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руб ПВХ d-50 и труб ПНД  d-50, d-63, d-90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руб ПВХ d-50 и труб ПНД  d-50, d-63, d-90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ул.Каспийская .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730 538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16T14:04:00Z</cp:lastPrinted>
  <dcterms:modified xsi:type="dcterms:W3CDTF">2013-07-16T08:08:00Z</dcterms:modified>
  <cp:revision>14</cp:revision>
  <dc:subject/>
  <dc:title> </dc:title>
</cp:coreProperties>
</file>